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877560</wp:posOffset>
            </wp:positionH>
            <wp:positionV relativeFrom="page">
              <wp:posOffset>450215</wp:posOffset>
            </wp:positionV>
            <wp:extent cx="1143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32"/>
          <w:szCs w:val="32"/>
          <w:lang w:val="pt-BR"/>
        </w:rPr>
        <w:t>Goethe-Institut Salvador-Bahia: Informações para os visitantes</w:t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24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s seguintes informações destinam-se a ajudar os nossos visitantes a terem uma estadia em Salvador, na qual possam se orientar segundo a sua própria iniciativa e responsabilidade.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0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É óbvio que teremos o maior prazer em ajudar com todo tipo de informação antes da chegada e durante a sua estadia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20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edimos-lhe também compreensão por não podermos colocar um dos nossos funcionários á sua disposição para acompanhamento, pois temos prioritariamente de nos concentrar em nossas atividades diretas nas áreas de programação cultural, cursos e informação.</w:t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Chegada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O Aeroporto Internacional de Salvador, Deputado Luís Eduardo Magalhães está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situado a cerca de 28Km de distância do centro. Por este motivo, é aconselhável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tomar um táxi, pois é a forma mais segura e confortável para chegar ao centro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Via de regra, o visitante do Goethe-Institut é recepcionado pelo nosso motorista ou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táxi por nós autorizado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Praça Gago Coutinho s/n°, São Cristóv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(71) 3204-1010/</w:t>
      </w:r>
      <w:r>
        <w:rPr>
          <w:rFonts w:cs="Verdana" w:ascii="Verdana" w:hAnsi="Verdana"/>
          <w:color w:val="2C4769"/>
          <w:sz w:val="18"/>
          <w:szCs w:val="18"/>
          <w:lang w:val="pt-BR"/>
        </w:rPr>
        <w:t>1214/1444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3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infraero.gov.br/aero_prev_home.php?ai=5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4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Dinheiro: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540" w:hanging="0"/>
        <w:rPr>
          <w:rFonts w:ascii="Verdana" w:hAnsi="Verdana" w:cs="Verdana"/>
          <w:sz w:val="18"/>
          <w:szCs w:val="18"/>
          <w:lang w:val="pt-BR"/>
        </w:rPr>
      </w:pPr>
      <w:r>
        <w:rPr>
          <w:rFonts w:cs="Segoe UI" w:ascii="Verdana" w:hAnsi="Verdana"/>
          <w:color w:val="000000"/>
          <w:sz w:val="18"/>
          <w:szCs w:val="18"/>
          <w:lang w:val="pt-BR"/>
        </w:rPr>
        <w:t>Já no desembarque, no aeroporto, como também em Salvador mesmo é possível sacar dinheiro em caixas eletrônicos de diversos bancos com cartão de crédito e débito. É recomendável porque é cobrada somente uma pequena taxa por transação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000000"/>
          <w:sz w:val="27"/>
          <w:szCs w:val="27"/>
          <w:lang w:val="pt-BR"/>
        </w:rPr>
      </w:pPr>
      <w:r>
        <w:rPr>
          <w:rFonts w:cs="Segoe UI" w:ascii="Verdana" w:hAnsi="Verdana"/>
          <w:color w:val="000000"/>
          <w:sz w:val="18"/>
          <w:szCs w:val="18"/>
          <w:lang w:val="pt-BR"/>
        </w:rPr>
        <w:t>Na maioria dos restaurantes e centros comerciais, é possível pagar com cartão de crédito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000000"/>
          <w:sz w:val="27"/>
          <w:szCs w:val="27"/>
          <w:lang w:val="pt-BR"/>
        </w:rPr>
      </w:pPr>
      <w:r>
        <w:rPr>
          <w:rFonts w:cs="Segoe UI" w:ascii="Verdana" w:hAnsi="Verdana"/>
          <w:color w:val="000000"/>
          <w:sz w:val="18"/>
          <w:szCs w:val="18"/>
          <w:lang w:val="pt-BR"/>
        </w:rPr>
        <w:t>Há também a possibilidade de trocar moeda estrangeira pelo Real. Alguns bancos, como o Banco do Brasil aceitam cambiar traveller's cheque. É cobrada, entretanto, uma taxa para realizar a transação.</w:t>
      </w:r>
    </w:p>
    <w:p>
      <w:pPr>
        <w:pStyle w:val="Normal"/>
        <w:spacing w:lineRule="auto" w:line="240" w:before="0" w:after="0"/>
        <w:rPr>
          <w:rFonts w:ascii="Verdana" w:hAnsi="Verdana" w:cs="Segoe UI"/>
          <w:color w:val="000000"/>
          <w:sz w:val="18"/>
          <w:szCs w:val="18"/>
          <w:lang w:val="pt-BR"/>
        </w:rPr>
      </w:pPr>
      <w:r>
        <w:rPr>
          <w:rFonts w:cs="Segoe UI" w:ascii="Verdana" w:hAnsi="Verdana"/>
          <w:color w:val="000000"/>
          <w:sz w:val="18"/>
          <w:szCs w:val="18"/>
          <w:lang w:val="pt-BR"/>
        </w:rPr>
        <w:t xml:space="preserve">A taxa de câmbio do dia pode ser consultada no seguinte link: </w:t>
      </w:r>
      <w:hyperlink r:id="rId4">
        <w:r>
          <w:rPr>
            <w:rStyle w:val="InternetLink"/>
            <w:rFonts w:cs="Segoe UI" w:ascii="Verdana" w:hAnsi="Verdana"/>
            <w:sz w:val="18"/>
            <w:szCs w:val="18"/>
            <w:lang w:val="pt-BR"/>
          </w:rPr>
          <w:t>www.lexas.net/wechselkurse//brasilien.as</w:t>
        </w:r>
      </w:hyperlink>
      <w:r>
        <w:rPr>
          <w:rFonts w:cs="Segoe UI" w:ascii="Verdana" w:hAnsi="Verdana"/>
          <w:color w:val="0000FF"/>
          <w:sz w:val="18"/>
          <w:szCs w:val="18"/>
          <w:u w:val="single"/>
          <w:lang w:val="pt-BR"/>
        </w:rPr>
        <w:t>p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color w:val="000000"/>
          <w:sz w:val="18"/>
          <w:szCs w:val="18"/>
          <w:shd w:fill="FFFFFF" w:val="clear"/>
          <w:lang w:val="pt-BR"/>
        </w:rPr>
        <w:t>Devido às despesas, é </w:t>
      </w:r>
      <w:hyperlink r:id="rId5" w:tgtFrame="_blank">
        <w:r>
          <w:rPr>
            <w:rStyle w:val="InternetLink"/>
            <w:rFonts w:cs="Arial" w:ascii="Verdana" w:hAnsi="Verdana"/>
            <w:color w:val="000000"/>
            <w:sz w:val="18"/>
            <w:szCs w:val="18"/>
            <w:shd w:fill="FFFFFF" w:val="clear"/>
            <w:lang w:val="pt-BR"/>
          </w:rPr>
          <w:t>aconselhável</w:t>
        </w:r>
      </w:hyperlink>
      <w:r>
        <w:rPr>
          <w:rFonts w:cs="Segoe UI" w:ascii="Verdana" w:hAnsi="Verdana"/>
          <w:color w:val="000000"/>
          <w:sz w:val="18"/>
          <w:szCs w:val="18"/>
          <w:lang w:val="pt-BR"/>
        </w:rPr>
        <w:t> sacar diheiro nos caixas eletrônicos.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Segurança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640"/>
        <w:gridCol w:w="520"/>
        <w:gridCol w:w="1060"/>
        <w:gridCol w:w="4660"/>
      </w:tblGrid>
      <w:tr>
        <w:trPr>
          <w:trHeight w:val="219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ormação:</w:t>
            </w:r>
          </w:p>
        </w:tc>
        <w:tc>
          <w:tcPr>
            <w:tcW w:w="78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w w:val="99"/>
                <w:sz w:val="18"/>
                <w:szCs w:val="18"/>
                <w:lang w:val="pt-BR"/>
              </w:rPr>
              <w:t xml:space="preserve">Em Salvador, com freqüência acontecem furtos e roubos. </w:t>
            </w:r>
            <w:r>
              <w:rPr>
                <w:rFonts w:cs="Verdana" w:ascii="Verdana" w:hAnsi="Verdana"/>
                <w:w w:val="99"/>
                <w:sz w:val="18"/>
                <w:szCs w:val="18"/>
              </w:rPr>
              <w:t>Especialmente os turistas</w:t>
            </w:r>
          </w:p>
        </w:tc>
      </w:tr>
      <w:tr>
        <w:trPr>
          <w:trHeight w:val="218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são vítimas de furtos e os ônibus são assaltados. Por isso, recomendamos que os</w:t>
            </w:r>
          </w:p>
        </w:tc>
      </w:tr>
      <w:tr>
        <w:trPr>
          <w:trHeight w:val="218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  <w:tc>
          <w:tcPr>
            <w:tcW w:w="78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nossos visitantes evitem ruas desertas e escuras após o anoitecer (a partir das</w:t>
            </w:r>
          </w:p>
        </w:tc>
      </w:tr>
      <w:tr>
        <w:trPr>
          <w:trHeight w:val="22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pt-B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t-BR"/>
              </w:rPr>
            </w:r>
          </w:p>
        </w:tc>
        <w:tc>
          <w:tcPr>
            <w:tcW w:w="78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18h00) e tomem um táxi. Também é aconselhável levar consigo somente a cópia</w:t>
            </w:r>
          </w:p>
        </w:tc>
      </w:tr>
      <w:tr>
        <w:trPr>
          <w:trHeight w:val="218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  <w:tc>
          <w:tcPr>
            <w:tcW w:w="78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da documentação pessoal e manter os originais, de preferência, no cofre do hotel.</w:t>
            </w:r>
          </w:p>
        </w:tc>
      </w:tr>
      <w:tr>
        <w:trPr>
          <w:trHeight w:val="218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  <w:tc>
          <w:tcPr>
            <w:tcW w:w="78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Caso ocorra um assalto, é aconselhável entregar os pertences exigidos.</w:t>
            </w:r>
          </w:p>
        </w:tc>
      </w:tr>
      <w:tr>
        <w:trPr>
          <w:trHeight w:val="22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to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ergenc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licia Civil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71) 3322-1188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/ 3235-0000</w:t>
            </w:r>
          </w:p>
        </w:tc>
      </w:tr>
      <w:tr>
        <w:trPr>
          <w:trHeight w:val="218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licia Millita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71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21-1092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/ 3321-4679</w:t>
            </w:r>
          </w:p>
        </w:tc>
      </w:tr>
      <w:tr>
        <w:trPr>
          <w:trHeight w:val="628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ransportes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áxi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ormação:</w:t>
            </w:r>
          </w:p>
        </w:tc>
        <w:tc>
          <w:tcPr>
            <w:tcW w:w="78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Também para se locomover em Salvador o táxi é o meio de transporte mais</w:t>
            </w:r>
          </w:p>
        </w:tc>
      </w:tr>
      <w:tr>
        <w:trPr>
          <w:trHeight w:val="22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pt-B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t-BR"/>
              </w:rPr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fortável e seguro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Em especial, à noite, não se deve andar de ônibus ou a pé. Para parar um táxi em</w:t>
            </w:r>
          </w:p>
        </w:tc>
      </w:tr>
      <w:tr>
        <w:trPr>
          <w:trHeight w:val="218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  <w:tc>
          <w:tcPr>
            <w:tcW w:w="78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movimento, é necessário fazer sinal com a mão.</w:t>
            </w:r>
          </w:p>
        </w:tc>
      </w:tr>
      <w:tr>
        <w:trPr>
          <w:trHeight w:val="218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to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meta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71)</w:t>
            </w:r>
          </w:p>
        </w:tc>
        <w:tc>
          <w:tcPr>
            <w:tcW w:w="5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33-7607/ 0800-282-4500</w:t>
            </w:r>
          </w:p>
        </w:tc>
      </w:tr>
      <w:tr>
        <w:trPr>
          <w:trHeight w:val="22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gue Táxi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71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57-7777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/ 3356-2112 / 2188</w:t>
            </w:r>
          </w:p>
        </w:tc>
      </w:tr>
      <w:tr>
        <w:trPr>
          <w:trHeight w:val="218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taxi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650000"/>
                <w:sz w:val="17"/>
                <w:szCs w:val="17"/>
              </w:rPr>
              <w:t>(</w:t>
            </w:r>
            <w:r>
              <w:rPr>
                <w:rFonts w:cs="Verdana" w:ascii="Verdana" w:hAnsi="Verdana"/>
                <w:sz w:val="18"/>
                <w:szCs w:val="18"/>
              </w:rPr>
              <w:t>71) 3341-9988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me Taxi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71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41-2266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Copyright © Goethe-Institut 1 Alle Rechte vorbehalten</w:t>
      </w:r>
    </w:p>
    <w:p>
      <w:pPr>
        <w:pStyle w:val="Normal"/>
        <w:widowControl w:val="false"/>
        <w:autoSpaceDE w:val="false"/>
        <w:spacing w:lineRule="exact" w:line="1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860" w:gutter="0" w:header="0" w:top="1440" w:footer="0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www.goethe.de/ins/br/sab/uun/ifg/deindex.ht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877560</wp:posOffset>
            </wp:positionH>
            <wp:positionV relativeFrom="page">
              <wp:posOffset>450215</wp:posOffset>
            </wp:positionV>
            <wp:extent cx="1143000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widowControl w:val="false"/>
        <w:autoSpaceDE w:val="false"/>
        <w:spacing w:lineRule="exact" w:line="2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Ônibus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alvador possui uma boa rede de transporte. No entanto, a locomoção pode se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tornar difícil, uma vez que não existe horário fixo nem duração exata do percurso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righ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O ônibus pára para o passageiro no momento em que o mesmo dá sinal com a mão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Muitas vezes, os ônibus só param por alguns instantes. Para entrar, é necessári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80" w:hanging="0"/>
        <w:jc w:val="righ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utilizar a porta traseira. O valor da passagem atualmente é de R$ 2,80, Se possível,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 xml:space="preserve">deve-se entrar com o dinheiro já trocado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ra viagens intermunicipais e interestaduais, os ônibus são a opção mais comum e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rovável de locomoção. Os ônibus, muito confortáveis, substituem o transporte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ferroviário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s passagens podem ser adquiridas diretamente na rodoviária um pouco antes d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rtida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. Antônio Carlos Magalhães, nº 4362, Pernambués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(71) 3450-3871 / 3460-8300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7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rodoviariadesalvador.com.b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r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Saúde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3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Água de torneira em Salvador é imprópria para o consumo. Os alimentos devem ser bem lavados, de preferência descascados. O consumo de alimentos infectados (especialmente perigosos são os lanches oferecidos nas ruas) podem causar diarréia e vômitos. Neste caso, aconselha-se procurar um médico imediatamente.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Hospitais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O Hospital Espanhol é o mais próximo do Goethe-Institut e dos hotéis onde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stumamos hospedar os nossos visitantes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Sete de Setembro, 4161, Barra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264-1573 /1574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8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hospitalespanhol.com.b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r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Assistência Médica ao Turista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341-3408</w:t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Clima/Fuso horário: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4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Salvador possui um clima tropical predominante quente, com temperaturas diárias que variam entre 20° e 35° C. À noite, a temperatura varia entre 20° e 25° C. A umidade do ar fica em torno de 80%. Chove freqüentemente, mas no verão (dezembro até março) não costuma chover por muito tempo. No inverno, no entanto, chove com muito mais intensidade e freqüência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24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 diferença de horário entre a Alemanha e Salvador é de 5 horas (horário de verão) ou 4 horas (horário de inverno).</w:t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Feriados e festas populares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2320"/>
        <w:gridCol w:w="6500"/>
      </w:tblGrid>
      <w:tr>
        <w:trPr>
          <w:trHeight w:val="219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neiro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fraternização Universal</w:t>
            </w:r>
          </w:p>
        </w:tc>
      </w:tr>
      <w:tr>
        <w:trPr>
          <w:trHeight w:val="218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neiro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Reis Magos (não é feriado)</w:t>
            </w:r>
          </w:p>
        </w:tc>
      </w:tr>
      <w:tr>
        <w:trPr>
          <w:trHeight w:val="22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2ª. Quinta-feira de janeiro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Lavagem do Bonfim (não é feriado)</w:t>
            </w:r>
          </w:p>
        </w:tc>
      </w:tr>
      <w:tr>
        <w:trPr>
          <w:trHeight w:val="218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. fevereiro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Festa de Yemanjá (não é feriado)</w:t>
            </w:r>
          </w:p>
        </w:tc>
      </w:tr>
      <w:tr>
        <w:trPr>
          <w:trHeight w:val="218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vereiro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Verdana" w:ascii="Verdana" w:hAnsi="Verdana"/>
                <w:w w:val="99"/>
                <w:sz w:val="18"/>
                <w:szCs w:val="18"/>
                <w:lang w:val="pt-BR"/>
              </w:rPr>
              <w:t>Carnaval (começa na quinta-feira anterior à Quarta-feira de Cinzas e</w:t>
            </w:r>
          </w:p>
        </w:tc>
      </w:tr>
      <w:tr>
        <w:trPr>
          <w:trHeight w:val="218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termina na manhã de Quarta-feira de Cinzas).</w:t>
            </w:r>
          </w:p>
        </w:tc>
      </w:tr>
      <w:tr>
        <w:trPr>
          <w:trHeight w:val="22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il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radentes</w:t>
            </w:r>
          </w:p>
        </w:tc>
      </w:tr>
      <w:tr>
        <w:trPr>
          <w:trHeight w:val="218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ço/Abril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ixão de Cristo/Páscoa</w:t>
            </w:r>
          </w:p>
        </w:tc>
      </w:tr>
      <w:tr>
        <w:trPr>
          <w:trHeight w:val="218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io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a do Trabalho</w:t>
            </w:r>
          </w:p>
        </w:tc>
      </w:tr>
      <w:tr>
        <w:trPr>
          <w:trHeight w:val="22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-24. Junho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ão João</w:t>
            </w:r>
          </w:p>
        </w:tc>
      </w:tr>
      <w:tr>
        <w:trPr>
          <w:trHeight w:val="218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ulho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ependência da Bahia</w:t>
            </w:r>
          </w:p>
        </w:tc>
      </w:tr>
      <w:tr>
        <w:trPr>
          <w:trHeight w:val="218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tembro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ependência do Brasil</w:t>
            </w:r>
          </w:p>
        </w:tc>
      </w:tr>
      <w:tr>
        <w:trPr>
          <w:trHeight w:val="22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ubro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ssa Senhora Aparecida“</w:t>
            </w:r>
          </w:p>
        </w:tc>
      </w:tr>
      <w:tr>
        <w:trPr>
          <w:trHeight w:val="218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vembro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nados</w:t>
            </w:r>
          </w:p>
        </w:tc>
      </w:tr>
      <w:tr>
        <w:trPr>
          <w:trHeight w:val="218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vembro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clamação da República</w:t>
            </w:r>
          </w:p>
        </w:tc>
      </w:tr>
    </w:tbl>
    <w:p>
      <w:pPr>
        <w:pStyle w:val="Normal"/>
        <w:widowControl w:val="false"/>
        <w:autoSpaceDE w:val="false"/>
        <w:spacing w:lineRule="exact" w:line="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Copyright © Goethe-Institut 2 Alle Rechte vorbehalten</w:t>
      </w:r>
    </w:p>
    <w:p>
      <w:pPr>
        <w:pStyle w:val="Normal"/>
        <w:widowControl w:val="false"/>
        <w:autoSpaceDE w:val="false"/>
        <w:spacing w:lineRule="exact" w:line="1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780" w:gutter="0" w:header="0" w:top="1440" w:footer="0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www.goethe.de/ins/br/sab/uun/ifg/deindex.htm</w:t>
      </w:r>
    </w:p>
    <w:p>
      <w:pPr>
        <w:pStyle w:val="Normal"/>
        <w:widowControl w:val="false"/>
        <w:autoSpaceDE w:val="false"/>
        <w:spacing w:lineRule="exact" w:line="37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877560</wp:posOffset>
            </wp:positionH>
            <wp:positionV relativeFrom="page">
              <wp:posOffset>450215</wp:posOffset>
            </wp:positionV>
            <wp:extent cx="1143000" cy="381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04.-06. Dezembro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Festa de Santa Barbara (não é feriado)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08. Dezembro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7"/>
          <w:szCs w:val="17"/>
          <w:lang w:val="pt-BR"/>
        </w:rPr>
        <w:t>Festa de Nossa Senhora da Conceição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25. Dezembro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Natal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31. Dezembro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Reveillon (não é feriado)</w:t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História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0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Já cerca de 8000 a.C. foram detectados rastros de seres humanos no Brasil. Mas o Brasil só foi oficialmente descoberto em 1500 pelo almirante português Pedro Álvares Cabral, que tomou por base uma pesquisa detalhada da terra, efetuada nos anos 1501/1502, pelo navegador florentino Américo Vespúcio. A partir de 1530 foi efetuada uma tentativa de povoamento através da doação das capitanias hereditárias a donatários portugueses. Tomé de Sousa foi nomeado o primeiro Governador Geral do Brasil em 1549. Neste mesmo ano, fundou a primeira cidade do Brasil, Salvador da Bahia, e lá instalou o primeiro governo do Brasil. Salvador da Bahia se manteve como capital do Brasil durante 214 anos e foi substituída pelo Rio de Janeiro por razões diversas.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O que marcou a região em torno de Salvador foi, principalmente, o resultado da colonização com o próspero comércio de escravo. O Brasil foi, em 1888, um dos últimos países a proibir o comércio de pessoas. A introdução de milhões de escravos teve um impacto direto sobre a cultura. Um exemplo flagrante é a religião, que se converteu numa mistura de crenças africanas e européias. Sob a designação do candomblé, diversas crenças se manifestaram neste contexto. O uso de roupas brancas nas sextas-feiras, em honra ao Orixá Oxalá (o Deus superior), é um exemplo claro da influência do candomblé em Salvador. Outro legado do comércio de escravos é a dança capoeira, que foi desenvolvida pelos escravos africanos.</w:t>
      </w:r>
    </w:p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Pontos Turisticos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Pelourinho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O Pelourinho, centro histórico de Salvador, foi declarado Patrimônio Cultural d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umanidade em 1985. O pitoresco bairro foi restaurado desde 1990 e se tornou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uma grande atração para os turistas. A admirada arquitetura barroca, as inúmeras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lojas (lembranças, artesanatos, etc.), pousadas (albergues), bares e restaurantes,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bem como eventos regulares e sempre com bom movimento. Um passei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recomendado é na terça-feira à noite, quando as bandas conhecidas do público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baiano fazem seus ensaios abertos. È bom evitar transitar por este bairro aos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domingos, pois é particularmente deserto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m julho e durante o verão (dezembro a março) o público poderá participar do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saios da Banda Olodum, um grupo conhecido internacionalmente. Os ensaios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contecem sempre as terças, a partir das 20h, na Praça Tereza Batista n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elourinho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10">
        <w:r>
          <w:rPr>
            <w:rStyle w:val="InternetLink"/>
            <w:rFonts w:cs="Verdana" w:ascii="Verdana" w:hAnsi="Verdana"/>
            <w:color w:val="0000FF"/>
            <w:sz w:val="18"/>
            <w:szCs w:val="18"/>
            <w:lang w:val="pt-BR"/>
          </w:rPr>
          <w:t xml:space="preserve"> </w:t>
        </w:r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>www.salvador.ba.gov.br/Paginas/saltur.aspx</w:t>
        </w:r>
      </w:hyperlink>
      <w:r>
        <w:rPr>
          <w:rFonts w:cs="Verdana" w:ascii="Verdana" w:hAnsi="Verdana"/>
          <w:color w:val="0000FF"/>
          <w:sz w:val="18"/>
          <w:szCs w:val="18"/>
          <w:lang w:val="pt-BR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>(Prefeitura</w:t>
      </w:r>
      <w:r>
        <w:rPr>
          <w:rFonts w:cs="Verdana" w:ascii="Verdana" w:hAnsi="Verdana"/>
          <w:color w:val="0000FF"/>
          <w:sz w:val="18"/>
          <w:szCs w:val="18"/>
          <w:lang w:val="pt-BR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>de Salvador)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Elevador Lacerda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Construído em 1872, tem 72 metros de altura, transporta em média 28 mil pessoas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or dia. O elevador liga a Cidade Baixa à Cidade Alta. Olhando-se do alto, tem-se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uma bela vista da Baía de Todos os Santos e de uma parte da Cidade Baixa. Como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um dos marcos da cidade de Salvador, o elevador decora vários cartões postais.</w:t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Um passeio no elevador custa R$ 0,15 e dura 32 segundos.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Praça Tomé de Souza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Solar do Unhão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 antiga fabrica de açúcar está situada nos arredores da Baía de Todos os Santo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sobre a Avenida Contorno e é uma dos mais significativos conjuntos arquitetônicos</w:t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 partir do século 16, antiga mansão com capela e cais. Hoje essas instalações</w:t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brigam o Museu de Arte Moderna da Bahia (MAM) e um parque de esculturas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. Contorno, Gamboa de Baixo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Farol da Barra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Na história da Bahia, o Forte de Santo Antonio da Barra, onde hoje o farol está</w:t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localizado, foi cenário de importantes acontecimentos. A fortaleza controlava o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cesso à Baía de Todos os Santos. Hoje é um marco da cidade de Salvador e abriga</w:t>
      </w:r>
    </w:p>
    <w:p>
      <w:pPr>
        <w:pStyle w:val="Normal"/>
        <w:widowControl w:val="false"/>
        <w:autoSpaceDE w:val="false"/>
        <w:spacing w:lineRule="exact" w:line="105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Copyright © Goethe-Institut 3 Alle Rechte vorbehalten</w:t>
      </w:r>
    </w:p>
    <w:p>
      <w:pPr>
        <w:pStyle w:val="Normal"/>
        <w:widowControl w:val="false"/>
        <w:autoSpaceDE w:val="false"/>
        <w:spacing w:lineRule="exact" w:line="1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840" w:gutter="0" w:header="0" w:top="1440" w:footer="0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www.goethe.de/ins/br/sab/uun/ifg/deindex.htm</w:t>
      </w:r>
    </w:p>
    <w:p>
      <w:pPr>
        <w:pStyle w:val="Normal"/>
        <w:widowControl w:val="false"/>
        <w:autoSpaceDE w:val="false"/>
        <w:spacing w:lineRule="exact" w:line="37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877560</wp:posOffset>
            </wp:positionH>
            <wp:positionV relativeFrom="page">
              <wp:posOffset>450215</wp:posOffset>
            </wp:positionV>
            <wp:extent cx="1143000" cy="381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4"/>
      <w:bookmarkStart w:id="7" w:name="page4"/>
      <w:bookmarkEnd w:id="7"/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o Museu Oceanográfico da Bahia. No Farol está localizado o Café do Farol,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specializado em crepes e lanches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Praça Almirante Tamandaré, s/n, Farol da Barra, Barr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(71) 3264-3296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rça a Domingo das 9h. às 19h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Igreja do Bonfim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 Igreja do Bonfim é a igreja mais conhecida da cidade. No seu interior encontra-se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 foto do Santo protetor da Bahia, Nosso Senhor do Bonfim. Ela não é a mais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suntuosa nem mais bonita da cidade, mas devido à sua importância simbólica tanto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ra os católicos quantos para os seguidores do candomblé é uma das mais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visitadas, especialmente nas sextas-feiras quando os fiéis, seguindo a tradicao, se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vestem de branco para homenagear o Orixá Oxalá (divindade do candomblé). El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foi construída no século 16 sobre a colina de uma montanha e está localizada no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bairro do Bonfim na cidade baixa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Praça Senhor do Bonfim, Bonfim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Igreja de São Francisco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 Igreja de São Francisco uma das mais representativas igrejas da Bahia,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magnificamente folheada a ouro, pinturas e azulejos barrocos decorados em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ortugal. As pinturas estão ordenadas em formato de estrela e em louvor à virgem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Maria. As terças acontecem diversas missas festivas em homenagem a Sant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ntônio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Rua Rua Inácio Accioli, Centro Histórico</w:t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TEATROS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Teatro Castro Alves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Com 1.700 lugares, o maior teatro da cidade. O Teatro Castro Alves promove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spetáculos de música, dança e peças teatrais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Praça Dois de Julho- Campo Grande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117-4899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á por favor a programaç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12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tca.ba.gov.b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r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Teatro Vila Velha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Dirigido pelo grupo Teatro dos Novos, visa oferecer um espaco para encenação de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spetáculos inovadores e experimentais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Passeio Público-Campo Grande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083-4600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á por favor a programaç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13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teatrovilavelha.com.b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r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Teatro Molière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Dirigido pela Alliance Française, tem uma programação de tetro e dança.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Sete de Setembro 401; Barra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336-7599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á por favor a programaç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14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afbahia.com.br/index.php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#</w:t>
      </w:r>
    </w:p>
    <w:p>
      <w:pPr>
        <w:pStyle w:val="Normal"/>
        <w:widowControl w:val="false"/>
        <w:autoSpaceDE w:val="false"/>
        <w:spacing w:lineRule="exact" w:line="10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Teatro do Goethe-Institut/ICBA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O Goethe-Institut em Salvador promove peças teatrais, espetáculos de dança,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inema e diversos seminários. A programação impressa pode ser obtida n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recepção.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. Sete de Setembro, 1809 - Corredor da Vitória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338-4700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Email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hyperlink r:id="rId15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en-US"/>
          </w:rPr>
          <w:t xml:space="preserve"> progr@salvadorbahia.goethe.or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en-US"/>
        </w:rPr>
        <w:t>g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a por favor a programação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16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goethe.de/ins/br/sab/kue/the/ptindex.ht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m</w:t>
      </w: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Copyright © Goethe-Institut 4 Alle Rechte vorbehalten</w:t>
      </w:r>
    </w:p>
    <w:p>
      <w:pPr>
        <w:pStyle w:val="Normal"/>
        <w:widowControl w:val="false"/>
        <w:autoSpaceDE w:val="false"/>
        <w:spacing w:lineRule="exact" w:line="1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860" w:gutter="0" w:header="0" w:top="1440" w:footer="0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www.goethe.de/ins/br/sab/uun/ifg/deindex.ht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877560</wp:posOffset>
            </wp:positionH>
            <wp:positionV relativeFrom="page">
              <wp:posOffset>450215</wp:posOffset>
            </wp:positionV>
            <wp:extent cx="1143000" cy="381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age5"/>
      <w:bookmarkStart w:id="9" w:name="page5"/>
      <w:bookmarkEnd w:id="9"/>
    </w:p>
    <w:p>
      <w:pPr>
        <w:pStyle w:val="Normal"/>
        <w:widowControl w:val="false"/>
        <w:autoSpaceDE w:val="false"/>
        <w:spacing w:lineRule="exact" w:line="2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MUSEUS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Museu de Arte Sacra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O Museu de Arte Sacra possui a maior coleção de arte sacra do país. Possui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sculturas, azulejos, pinturas e trabalhos em prata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Rua do Sodré,276-Centr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243-6511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egunda a sexta das 11h30 às 17h30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Museu de Arte Moderna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Dispõe de um grande acervo de obras que representam a arte moderna baiana,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nacional e internacional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Contorno-Solar do Uni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117-6132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rca a domingo das 13h às 19h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Museu Afro-Brasileiro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Formado a partir da junção de obras do mundo afro-brasileiro, incluindo esculturas,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inturas e objetos associados a esta cultura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rreiro de Jesus Pelourinho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egunda das 9h às 18h; sábado. e domingo das 10h às 17h</w:t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Cinemas - Os cinemas das Salasdearte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5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Sala de Arte – MAM, - Solar do Unhão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. Contorno, s/n, Solar do Unhão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329-5727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á por favor a programaç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18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saladearte.art.br/#ma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m</w:t>
      </w:r>
    </w:p>
    <w:p>
      <w:pPr>
        <w:pStyle w:val="Normal"/>
        <w:widowControl w:val="false"/>
        <w:autoSpaceDE w:val="false"/>
        <w:spacing w:lineRule="exact" w:line="5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Sala de Arte – PAC - Ufba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Pavilhão de Aulas da Canela - PAC. Av. Reitor Miguel Calmon, s/n. Vale do Canela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235-9879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á por favor a programaç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19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saladearte.art.br/#ufb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a</w:t>
      </w:r>
    </w:p>
    <w:p>
      <w:pPr>
        <w:pStyle w:val="Normal"/>
        <w:widowControl w:val="false"/>
        <w:autoSpaceDE w:val="false"/>
        <w:spacing w:lineRule="exact" w:line="5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Sala de Arte - Cine XIV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Rua Frei Vicente, 12/14 - Quarteirão Cultural – Pelourinh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321-1948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á por favor a programaç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20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saladearte.art.br/#cine1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4</w:t>
      </w:r>
    </w:p>
    <w:p>
      <w:pPr>
        <w:pStyle w:val="Normal"/>
        <w:widowControl w:val="false"/>
        <w:autoSpaceDE w:val="false"/>
        <w:spacing w:lineRule="exact" w:line="4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hyperlink r:id="rId21">
        <w:r>
          <w:rPr>
            <w:rStyle w:val="InternetLink"/>
            <w:rFonts w:eastAsia="Arial" w:cs="Arial" w:ascii="Arial" w:hAnsi="Arial"/>
            <w:b/>
            <w:bCs/>
            <w:sz w:val="24"/>
            <w:szCs w:val="24"/>
            <w:lang w:val="pt-BR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sz w:val="24"/>
            <w:szCs w:val="24"/>
            <w:lang w:val="pt-BR"/>
          </w:rPr>
          <w:t>Sala de Arte - Cinema do Muse</w:t>
        </w:r>
      </w:hyperlink>
      <w:r>
        <w:rPr>
          <w:rFonts w:cs="Arial" w:ascii="Arial" w:hAnsi="Arial"/>
          <w:b/>
          <w:bCs/>
          <w:sz w:val="24"/>
          <w:szCs w:val="24"/>
          <w:lang w:val="pt-BR"/>
        </w:rPr>
        <w:t>u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Museu Geologico - Av. 7 de Setembro 2195, Corredor da Vitóri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Kontakt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338-2241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á por favor a programação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22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saladearte.art.br/#muse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u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Sala de Arte – Cine Vivo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hopping Paseo Itaigara - Rua Rubens Guelli, 135 Itaigara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015-6867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á por favor a programaç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23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saladearte.art.br/#cineviv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14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Copyright © Goethe-Institut 5 Alle Rechte vorbehalten</w:t>
      </w:r>
    </w:p>
    <w:p>
      <w:pPr>
        <w:pStyle w:val="Normal"/>
        <w:widowControl w:val="false"/>
        <w:autoSpaceDE w:val="false"/>
        <w:spacing w:lineRule="exact" w:line="1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860" w:gutter="0" w:header="0" w:top="1440" w:footer="0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www.goethe.de/ins/br/sab/uun/ifg/deindex.ht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877560</wp:posOffset>
            </wp:positionH>
            <wp:positionV relativeFrom="page">
              <wp:posOffset>450215</wp:posOffset>
            </wp:positionV>
            <wp:extent cx="1143000" cy="381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age6"/>
      <w:bookmarkStart w:id="11" w:name="page6"/>
      <w:bookmarkEnd w:id="11"/>
    </w:p>
    <w:p>
      <w:pPr>
        <w:pStyle w:val="Normal"/>
        <w:widowControl w:val="false"/>
        <w:autoSpaceDE w:val="false"/>
        <w:spacing w:lineRule="exact" w:line="2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Cinemas - Os cinemas nos Shopping Center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CineMark Shopping Salvador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Tancredo Neves 2915 (Salvador Shopping), Pituba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535-0606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á por favor a programaç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25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salvadorshopping.com.br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/</w:t>
      </w:r>
    </w:p>
    <w:p>
      <w:pPr>
        <w:pStyle w:val="Normal"/>
        <w:widowControl w:val="false"/>
        <w:autoSpaceDE w:val="false"/>
        <w:spacing w:lineRule="exact" w:line="5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UCI Orient Iguatemi Salvador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Tancredo Neves 148; (Shopping Iguatemi) Pituba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533-0880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á por favor a programaç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26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ucicinemas.com.br/programacao-3-uci+orient+iguatemi+salvado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r</w:t>
      </w:r>
    </w:p>
    <w:p>
      <w:pPr>
        <w:pStyle w:val="Normal"/>
        <w:widowControl w:val="false"/>
        <w:autoSpaceDE w:val="false"/>
        <w:spacing w:lineRule="exact" w:line="5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Cine Barra - Oriente Cinemas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Centenário 2992; (Shopping Barra), Barr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2108-8288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á por favor a programaç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27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orientcinemas.com.br/programacao/cinema.php?cod=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1</w:t>
      </w:r>
    </w:p>
    <w:p>
      <w:pPr>
        <w:pStyle w:val="Normal"/>
        <w:widowControl w:val="false"/>
        <w:autoSpaceDE w:val="false"/>
        <w:spacing w:lineRule="exact" w:line="5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UCI Orient Shopping Paralela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Luiz Viana 8544; (Shopping Paralela), Paralel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555-7019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á por favor a programaç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28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ucicinemas.com.br/programacao-17-uci+orient+paralel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a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UCI Aeroclube Plaza Show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Octávio Mangabeira 6.000; (Aeroclube Plaza Show),Boca do Rio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535-3030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á por favor a programaç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29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ucicinemas.com.br/cinema-6-uci+aeroclub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e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Espaco Unibanco em Cinema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Unibanco Glauber Rocha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Praça Castro Alves, S/N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Vejá por favor a programação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30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unibancocinemas.com.br/em_cartaz/salvador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/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Alternativa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6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Os grandes cinemas de Salvador estão normalmente nos Shoppings Center, onde são exibidas produções internacionais principalmente na versão original com legendas em português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0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Uma boa alternativa é o cinema da Saladearte. A Saladearte exibe sua programação de cinema em cinco pequenas salas espalhadas pela cidade. As salas estão geralmente em museus, instituições culturais e exibem filmes comerciai que estão fora do programa dos cinemas de grande porte.</w:t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 xml:space="preserve">Mais informações sobre a programação de cinema através do site </w:t>
      </w:r>
      <w:hyperlink r:id="rId31">
        <w:r>
          <w:rPr>
            <w:rStyle w:val="InternetLink"/>
            <w:rFonts w:cs="Verdana" w:ascii="Verdana" w:hAnsi="Verdana"/>
            <w:sz w:val="18"/>
            <w:szCs w:val="18"/>
            <w:lang w:val="pt-BR"/>
          </w:rPr>
          <w:t xml:space="preserve"> </w:t>
        </w:r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>www.cineinsite.com.br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/</w:t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Gastronomia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74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 cozinha baiana é variada e abundante. Os turistas de outros países costumam achar as iguarias baianas muito exóticas por causa da influência africana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O acarajé é o principal atrativo da culinária baiana, é um bolinho característico do candomblé frito no azeite-de-dendê e servido com camarão seco, vatapá, caruru e salada (todos componentes e pratos da cozinha baiana). Outro prato típico é a moqueca, um ensopado de peixe ou marisco, feito com tomate, coentro, azeite-de-dendê e leite de coco. O que não se pode deixar de provar é a feijoada, prato tipicamente brasileiro, feito a base de feijão preto, legumes e carne de porco. Outros pratos interessantes são a carne do sol, maniçoba (folhas de mandioca com carne), mocotó e sarapatel (sangue de porco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Copyright © Goethe-Institut 6 Alle Rechte vorbehalten</w:t>
      </w:r>
    </w:p>
    <w:p>
      <w:pPr>
        <w:pStyle w:val="Normal"/>
        <w:widowControl w:val="false"/>
        <w:autoSpaceDE w:val="false"/>
        <w:spacing w:lineRule="exact" w:line="1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840" w:gutter="0" w:header="0" w:top="1440" w:footer="0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www.goethe.de/ins/br/sab/uun/ifg/deindex.ht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5877560</wp:posOffset>
            </wp:positionH>
            <wp:positionV relativeFrom="page">
              <wp:posOffset>450215</wp:posOffset>
            </wp:positionV>
            <wp:extent cx="1143000" cy="381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age7"/>
      <w:bookmarkStart w:id="13" w:name="page7"/>
      <w:bookmarkEnd w:id="13"/>
    </w:p>
    <w:p>
      <w:pPr>
        <w:pStyle w:val="Normal"/>
        <w:widowControl w:val="false"/>
        <w:autoSpaceDE w:val="false"/>
        <w:spacing w:lineRule="exact" w:line="2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RESTAURANTES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Yemanjá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Um dos melhores e mais freqüentados restaurantes com gastronomia típica baiana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São oferecidos mais de 10 diferentes tipos de moquecas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Otávio Mangabeira 4655/ Jd. Armaç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Domingo-quinta das 11h30 às 00h00; Sexta e sabado das 11h30 às 01h00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Restaurante da Dadá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Mundialmente famosa chefe de cozinha, Dadá dirige um tradicional restaurante com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righ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um elevado padrão de qualidade. São oferecidos variados petiscos e pratos quentes,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dos quais a moqueca de camarão é altamente recomendada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R. Teixeira Mendes, 55. Alto das Pombas/ Federaçã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egunda a domingo das 12h às 24h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A Porteira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Culinária do Nordeste do Brasil com pratos típicos da casa. Especialmente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recomendada é a carne do sol com pirão de leite. O restaurante está localizado às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margens do Dique do Tororó e o recomendamos também pela sua magnífic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localização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Marechal Costa e Silva; Dique de Tororó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egunda a sexta das 11h30 às 24h; domingo das 11h30 às 22h</w:t>
      </w:r>
    </w:p>
    <w:p>
      <w:pPr>
        <w:pStyle w:val="Normal"/>
        <w:widowControl w:val="false"/>
        <w:autoSpaceDE w:val="false"/>
        <w:spacing w:lineRule="exact" w:line="29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BARES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Bahia Café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O Bahia Café oferece uma programação artística cultural em um ambiente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requintado e com uma bela vista para a Baía de Todos os Santos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Rua Mirantes dos Aflitos- Centr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rça a sábado a partir das 17h30 até o último cliente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Bar da Ponta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Construído sobre um caís, o bar oferece uma bela vista do mar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Praça dos Tupinambás 2; Comércio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egunda a quinta das 17h30 às 01h; sexta e sábado das 17h30 às 02h</w:t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CAFÉS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No pátio do Goethe-Institut – Goethe Café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Café, bar e restaurante com uma variedade de aperitivos, sanduíches e pratos</w:t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rápidos com uma vasta programação cultural.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Sete de Setembro,1809-Corredor da Vitóri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egunda a sábado das 11h às 23h</w:t>
      </w:r>
    </w:p>
    <w:p>
      <w:pPr>
        <w:pStyle w:val="Normal"/>
        <w:widowControl w:val="false"/>
        <w:autoSpaceDE w:val="false"/>
        <w:spacing w:lineRule="exact" w:line="10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Café da Aliança Francesa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Pequenos lanches, crepe francês e uma linda vista sobre a Baía de Todos os Santos.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Sete de Setembro, 401 – Barra (Aliança Francesa)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rça a domingo das 16h às 24h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Café-Teatro Zélia Gattai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lém de um bom café são oferecidos regularmente eventos literários.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Largo do Pelourinho, (Fundação Casa de Jorge Amado)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egunda a sábado das 9h às 18h</w:t>
      </w:r>
    </w:p>
    <w:p>
      <w:pPr>
        <w:pStyle w:val="Normal"/>
        <w:widowControl w:val="false"/>
        <w:autoSpaceDE w:val="false"/>
        <w:spacing w:lineRule="exact" w:line="193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Copyright © Goethe-Institut 7 Alle Rechte vorbehalten</w:t>
      </w:r>
    </w:p>
    <w:p>
      <w:pPr>
        <w:pStyle w:val="Normal"/>
        <w:widowControl w:val="false"/>
        <w:autoSpaceDE w:val="false"/>
        <w:spacing w:lineRule="exact" w:line="1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780" w:gutter="0" w:header="0" w:top="1440" w:footer="0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www.goethe.de/ins/br/sab/uun/ifg/deindex.ht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877560</wp:posOffset>
            </wp:positionH>
            <wp:positionV relativeFrom="page">
              <wp:posOffset>450215</wp:posOffset>
            </wp:positionV>
            <wp:extent cx="1143000" cy="381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page8"/>
      <w:bookmarkStart w:id="15" w:name="page8"/>
      <w:bookmarkEnd w:id="15"/>
    </w:p>
    <w:p>
      <w:pPr>
        <w:pStyle w:val="Normal"/>
        <w:widowControl w:val="false"/>
        <w:autoSpaceDE w:val="false"/>
        <w:spacing w:lineRule="exact" w:line="22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Café Museu Rodin Bahia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O Solar Café oferece pratos da cozinha contemporânea, exóticos cafés gelados,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afés ‘batizados’ e drinks diversos e uma excelente carta de vinhos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Rua da Graça, 284, Graç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rça a domingo 10h às 20h</w:t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Gorjeta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Nas contas já vem incluído a de taxa de 10% do serviço. Maior gorjeta fica a critério do cliente.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Praias</w:t>
      </w:r>
    </w:p>
    <w:p>
      <w:pPr>
        <w:pStyle w:val="Normal"/>
        <w:widowControl w:val="false"/>
        <w:autoSpaceDE w:val="false"/>
        <w:spacing w:lineRule="exact" w:line="10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Porto da Barra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4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 praia do Porto da Barra tem uma localização central e é freqüentada por muitos brasileiros. É caracterizada por suas águas calmas e, portanto, é bem adequada para a natação. Nos finais de semana, esta praia é geralmente muito cheia.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Farol da Barra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Nesta praia as águas são tranqüilas, formando entre as rochas piscinas naturais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30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Na maré alta a água chega até o caís, obrigando os banhistas a se orientarem quanto aos horários das marés altas e baixas.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Aleluia e Flamengo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0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pesar da distância do centro, estas praias são as mais freqüentadas e atraem principalmente os jovens e os esportistas. Mas é bom tomar cuidado as ondas são bastante fortes.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Itapuã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6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 praia de Itapuã é, provavelmente, a mais famosa de todas; a sua beleza já foi tema e letra de música. Nesta praia é possível praticar vários esportes náuticos, e a forte rebentação das ondas é um ótimo convite para o surf. A praia é contornada por coqueiros.</w:t>
      </w:r>
    </w:p>
    <w:p>
      <w:pPr>
        <w:pStyle w:val="Normal"/>
        <w:widowControl w:val="false"/>
        <w:autoSpaceDE w:val="false"/>
        <w:spacing w:lineRule="exact" w:line="29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Passeios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Morro de São Paulo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 xml:space="preserve">Localizada na Ilha de Tinharé, Morro de São Paulo é um pequeno vilarejo turístico com um total de quatro praias; devido seu charme paradisíaco merece ser visitada. A melhor maneira de se chegar à ilha é utilizando o catamarã. Há duas empresas marítimas que funcionam diariamente saindo do terminal marítimo com destino ao Morro de São Paulo. Na ilha não há carros. O Morro de São Paulo é relativamente pequeno, por isso não existe uma única agência bancária, mas é possível retirar dinheiro no caixa eletrônico do Banco do Brasil. Nas lojas, restaurantes, pousadas, hotéis e albergues é possível pagar com cartões de créditos. Maiores detalhes e informações, inclusive para os horários do catamarã, encontram-se no site </w:t>
      </w:r>
      <w:hyperlink r:id="rId34">
        <w:r>
          <w:rPr>
            <w:rStyle w:val="InternetLink"/>
            <w:rFonts w:cs="Verdana" w:ascii="Verdana" w:hAnsi="Verdana"/>
            <w:sz w:val="18"/>
            <w:szCs w:val="18"/>
            <w:lang w:val="pt-BR"/>
          </w:rPr>
          <w:t xml:space="preserve"> </w:t>
        </w:r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>www.morrodesaopaulo.com.b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r</w:t>
      </w:r>
    </w:p>
    <w:p>
      <w:pPr>
        <w:pStyle w:val="Normal"/>
        <w:widowControl w:val="false"/>
        <w:autoSpaceDE w:val="false"/>
        <w:spacing w:lineRule="exact" w:line="11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Ilha de Itaparica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0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m 240 Km² a Ilha de Itaparica é uma das maiores ilhas do Brasil. Estende-se diretamente em frente a Salvador na Baía de Todos os Santos e oferece uma vasta opção de praias, entre outras Berlinque, Cacha-Prego, Coroa, Amoreira, Mar grande e Barra do Gil. Os melhores destinos são os próprios municípios de Itaparica e Mar Grande, tendo defronte a cidade de Salvador. Uma embarcação de passageiros (Ferry-Boat) navega diariamente, saindo do Terminal São Joaquim, na Cidade Baixa, e do Terminal de Bom Despacho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 xml:space="preserve">Informações também em inglês no site </w:t>
      </w:r>
      <w:hyperlink r:id="rId35">
        <w:r>
          <w:rPr>
            <w:rStyle w:val="InternetLink"/>
            <w:rFonts w:cs="Verdana" w:ascii="Verdana" w:hAnsi="Verdana"/>
            <w:sz w:val="18"/>
            <w:szCs w:val="18"/>
            <w:lang w:val="pt-BR"/>
          </w:rPr>
          <w:t xml:space="preserve"> </w:t>
        </w:r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>www.itaparica.ba.gov.b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r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Praia do Forte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Verdana" w:ascii="Verdana" w:hAnsi="Verdana"/>
          <w:sz w:val="18"/>
          <w:szCs w:val="18"/>
          <w:lang w:val="pt-BR"/>
        </w:rPr>
        <w:t xml:space="preserve">Praia do Forte está localizada cerca de 85 Km ao norte de Salvador, dispõe de uma reserva natural com mata atlântica e uma aldeia de pescadores muito bem conservada e com lindas praias, um vasto coqueiral, rios e piscinas naturais. No vilarejo está localizado o projeto Tamar, uma organização reconhecida Internacionalmente pelo seu trabalho de proteção às tartarugas marinhas. De interesse histórico são as ruínas do Castelo Garcia D’Ávila, a primeira construção portuguesa no Brasil. </w:t>
      </w:r>
      <w:r>
        <w:rPr>
          <w:rFonts w:cs="Verdana" w:ascii="Verdana" w:hAnsi="Verdana"/>
          <w:sz w:val="18"/>
          <w:szCs w:val="18"/>
          <w:lang w:val="en-US"/>
        </w:rPr>
        <w:t>Praia do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opyright © Goethe-Institut 8 Alle Rechte vorbehalten</w:t>
      </w:r>
    </w:p>
    <w:p>
      <w:pPr>
        <w:pStyle w:val="Normal"/>
        <w:widowControl w:val="false"/>
        <w:autoSpaceDE w:val="false"/>
        <w:spacing w:lineRule="exact" w:line="168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420" w:right="840" w:gutter="0" w:header="0" w:top="1440" w:footer="0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www.goethe.de/ins/br/sab/uun/ifg/deindex.htm</w:t>
      </w:r>
    </w:p>
    <w:p>
      <w:pPr>
        <w:pStyle w:val="Normal"/>
        <w:widowControl w:val="false"/>
        <w:autoSpaceDE w:val="false"/>
        <w:spacing w:lineRule="exact" w:line="37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5877560</wp:posOffset>
            </wp:positionH>
            <wp:positionV relativeFrom="page">
              <wp:posOffset>450215</wp:posOffset>
            </wp:positionV>
            <wp:extent cx="1143000" cy="381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6" w:name="page9"/>
      <w:bookmarkStart w:id="17" w:name="page9"/>
      <w:bookmarkEnd w:id="17"/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2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Forte possui excelentes pousadas e restaurantes e oferece varias opções de atividades esportivas como canoagem, passeios ecológicos e expedições. Da rodoviária de Salvador, a empresa de ônibus Linha Verde faz o transporte, ida e volta, com destino a Praia do Forte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 xml:space="preserve">Informações </w:t>
      </w:r>
      <w:hyperlink r:id="rId37">
        <w:r>
          <w:rPr>
            <w:rStyle w:val="InternetLink"/>
            <w:rFonts w:cs="Verdana" w:ascii="Verdana" w:hAnsi="Verdana"/>
            <w:sz w:val="18"/>
            <w:szCs w:val="18"/>
            <w:lang w:val="pt-BR"/>
          </w:rPr>
          <w:t xml:space="preserve"> </w:t>
        </w:r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>www.praiadoforte.org.br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/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Cachoeira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 cidade de Cachoeira está situada às margens do Rio Paraguaçu no interior da Bahia. Nos séculos 17 e 18 foi de grande importância histórica e econômica, Cachoeira é agora um destino muito procurado por suas manifestações culturais e folclóricas. Vários dos seus prédios arquitetônicos estão sendo restaurados. Uma característica especial é a ponte D. Pedro II, que liga Cachoeira a cidade de São Felix. Em São Felix recomendamos uma visita à antiga fabrica de charutos, hoje um espaço cultural, e o ateliê Hamburgo do entalhador de madeira Hansen Bahia (Fazenda Santa Barbara). A Fundação Hansen Bahia em Cachoeira mantém uma galeria com obras do artista. Durante o mês de agosto acontece a tradicional festa da Boa Morte (festa da Irmandade Boa Morte).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 grande procissão religiosa tem suas origens no período colonial brasileiro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22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Ônibus da empresa Santana fazem o trecho Salvador-Cachoeira-Cachpeira–Salvador diariamente saindo das suas respectivas rodoviárias.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Compras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Mercado Modelo (Mercado de artesanato)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Este mercado, referência em Salvador, encontra-se em um notável prédio da antiga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lfândega e é um mercado tradicional em artesanato baiano e lembranças. Abrig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270 lojas que oferecem artigos em couro, cerâmica, pedras preciosas e semi-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reciosas, ouro, prata e produtos de madeira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Praça Cairu, Comérci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egunda a sábado das 9h às 19h; domingo das 9h às 14h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Instituto Mauá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É uma boa opção para quem quer comprar artesanato típico baiano. A mercadoria é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de boa qualidade, mas a oferta não é tão grande quanto do Mercado Modelo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Rua Gregório de Matos, 27, Pelourinh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116-6161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egunda a sexta das 9h às 18h; sábado e domingo das 9h às 12h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38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maua.ba.gov.br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/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Shopping Barra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Centro Comercial com muitas lojas, cafés, restaurantes e cinema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Centenário 2992, Barr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2108-8288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egunda a sábado das 9h às 22h; domingo das 14h às 21h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39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shoppingbarra.com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/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Shopping Iguatemi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O mais visitado shopping da cidade com um grande número de lojas, bancos e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diversos outros serviços. Tem uma grande praça de alimentação com diversos</w:t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restaurantes, lanchonetes e um complexo com 12 salas de cinema. O shopping</w:t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enter está localizado no bairro do Iguatemi, próximo à rodoviária de Salvador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Tancredo Neves 148, Caminho das Árvores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350-5050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egunda a sábado das 9h às 22h; domingo das 13h às 21h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40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iguatemisalvador.com.br/main/capa/default.js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p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Shopping Salvador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O maior shopping center de Salvador, inaugurado em 2007, fica próximo a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Shopping Iguatemi.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. Tancredo Neves, 2915, Pitub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878-1000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egunda a sábado das 9h às 22h; domingo das 14h às 21h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41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salvadorshopping.com.br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/</w:t>
      </w: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Copyright © Goethe-Institut 9 Alle Rechte vorbehalten</w:t>
      </w:r>
    </w:p>
    <w:p>
      <w:pPr>
        <w:pStyle w:val="Normal"/>
        <w:widowControl w:val="false"/>
        <w:autoSpaceDE w:val="false"/>
        <w:spacing w:lineRule="exact" w:line="1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780" w:gutter="0" w:header="0" w:top="1440" w:footer="0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www.goethe.de/ins/br/sab/uun/ifg/deindex.ht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5877560</wp:posOffset>
            </wp:positionH>
            <wp:positionV relativeFrom="page">
              <wp:posOffset>450215</wp:posOffset>
            </wp:positionV>
            <wp:extent cx="1143000" cy="3810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8" w:name="page10"/>
      <w:bookmarkStart w:id="19" w:name="page10"/>
      <w:bookmarkEnd w:id="19"/>
    </w:p>
    <w:p>
      <w:pPr>
        <w:pStyle w:val="Normal"/>
        <w:widowControl w:val="false"/>
        <w:autoSpaceDE w:val="false"/>
        <w:spacing w:lineRule="exact" w:line="22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Avenida Sete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É uma boa opção para a compra de vestuário e está localizada entre o Camp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Grande e a Praça Castro Alves. Lá existem inúmeras pequenas lojas de roupas e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lojas de pronta entrega. Defronte à Praça Castro Alves fica uma pequena rua, 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Ladeira da Barroquinha, onde é oferecida grande variedade de artigos de cour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baratos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Após o pôr do sol e aos domingos deve-se freqüentar esta área com cautela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Sete de Setembro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egunda a sábado das 9h às 22h; domingo das 14h às 21h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Shopping Paralela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Informaçã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È a mais nova Shopping center de Salvador e foi inagurado no inicio de 2010 e esta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localizado na avenida paralela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ndereç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Avenida Luiz Viana 8544; (Shopping Paralela), Paralel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tato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Tel.: (71) 3555-7019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Horários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Verdana" w:ascii="Verdana" w:hAnsi="Verdana"/>
          <w:sz w:val="18"/>
          <w:szCs w:val="18"/>
          <w:lang w:val="pt-BR"/>
        </w:rPr>
        <w:t>Segunda a sábado das 9h às 22h; domingo das 14h às 21h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Pagina: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hyperlink r:id="rId43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  <w:lang w:val="pt-BR"/>
          </w:rPr>
          <w:t xml:space="preserve"> www.shoppingparalela.com.br</w:t>
        </w:r>
      </w:hyperlink>
      <w:r>
        <w:rPr>
          <w:rFonts w:cs="Verdana" w:ascii="Verdana" w:hAnsi="Verdana"/>
          <w:color w:val="0000FF"/>
          <w:sz w:val="18"/>
          <w:szCs w:val="18"/>
          <w:u w:val="single"/>
          <w:lang w:val="pt-BR"/>
        </w:rPr>
        <w:t>/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368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4"/>
          <w:szCs w:val="14"/>
        </w:rPr>
        <w:t>Copyright © Goethe-Institut 10 Alle Rechte vorbehalten</w:t>
      </w:r>
    </w:p>
    <w:p>
      <w:pPr>
        <w:pStyle w:val="Normal"/>
        <w:widowControl w:val="false"/>
        <w:autoSpaceDE w:val="false"/>
        <w:spacing w:lineRule="exact" w:line="1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ww.goethe.de/ins/br/sab/uun/ifg/deindex.htm</w:t>
      </w:r>
    </w:p>
    <w:sectPr>
      <w:type w:val="nextPage"/>
      <w:pgSz w:w="11906" w:h="16838"/>
      <w:pgMar w:left="1420" w:right="860" w:gutter="0" w:header="0" w:top="1440" w:footer="0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fraero.gov.br/aero_prev_home.php?ai=54" TargetMode="External"/><Relationship Id="rId4" Type="http://schemas.openxmlformats.org/officeDocument/2006/relationships/hyperlink" Target="http://www.lexas.net/wechselkurse//brasilien.as" TargetMode="External"/><Relationship Id="rId5" Type="http://schemas.openxmlformats.org/officeDocument/2006/relationships/hyperlink" Target="https://owa.goethe.de/owa/redir.aspx?C=HZo6G6opnk-xpNfYUEE9SqkqFjS4I9EIdYIdhfStsRE7-_-xNcVYsb3JvHC12nzKvR8mQELOoBw.&amp;URL=http%3A%2F%2Fde.pons.com%2F%25C3%25BCbersetzung%2Fportugiesisch-deutsch%2Faconselh%25C3%25A1ve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rodoviariadesalvador.com.br/" TargetMode="External"/><Relationship Id="rId8" Type="http://schemas.openxmlformats.org/officeDocument/2006/relationships/hyperlink" Target="http://www.hospitalespanhol.com.br/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salvador.ba.gov.br/Paginas/saltur.aspx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tca.ba.gov.br/" TargetMode="External"/><Relationship Id="rId13" Type="http://schemas.openxmlformats.org/officeDocument/2006/relationships/hyperlink" Target="http://www.teatrovilavelha.com.br/" TargetMode="External"/><Relationship Id="rId14" Type="http://schemas.openxmlformats.org/officeDocument/2006/relationships/hyperlink" Target="http://www.afbahia.com.br/index.php" TargetMode="External"/><Relationship Id="rId15" Type="http://schemas.openxmlformats.org/officeDocument/2006/relationships/hyperlink" Target="mailto:progr@salvadorbahia.goethe.org" TargetMode="External"/><Relationship Id="rId16" Type="http://schemas.openxmlformats.org/officeDocument/2006/relationships/hyperlink" Target="http://www.goethe.de/ins/br/sab/kue/the/ptindex.htm" TargetMode="External"/><Relationship Id="rId17" Type="http://schemas.openxmlformats.org/officeDocument/2006/relationships/image" Target="media/image1.png"/><Relationship Id="rId18" Type="http://schemas.openxmlformats.org/officeDocument/2006/relationships/hyperlink" Target="../../AppData/Local/Temp/mam" TargetMode="External"/><Relationship Id="rId19" Type="http://schemas.openxmlformats.org/officeDocument/2006/relationships/hyperlink" Target="../../AppData/Local/Temp/ufba" TargetMode="External"/><Relationship Id="rId20" Type="http://schemas.openxmlformats.org/officeDocument/2006/relationships/hyperlink" Target="../../AppData/Local/Temp/cine14" TargetMode="External"/><Relationship Id="rId21" Type="http://schemas.openxmlformats.org/officeDocument/2006/relationships/hyperlink" Target="http://cineinsite.com.br/programacao/pre-impressao.php?id_cidade=1" TargetMode="External"/><Relationship Id="rId22" Type="http://schemas.openxmlformats.org/officeDocument/2006/relationships/hyperlink" Target="../../AppData/Local/Temp/museu" TargetMode="External"/><Relationship Id="rId23" Type="http://schemas.openxmlformats.org/officeDocument/2006/relationships/hyperlink" Target="../../AppData/Local/Temp/cinevivo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salvadorshopping.com.br/" TargetMode="External"/><Relationship Id="rId26" Type="http://schemas.openxmlformats.org/officeDocument/2006/relationships/hyperlink" Target="http://www.ucicinemas.com.br/programacao-3-uci+orient+iguatemi+salvador" TargetMode="External"/><Relationship Id="rId27" Type="http://schemas.openxmlformats.org/officeDocument/2006/relationships/hyperlink" Target="http://www.orientcinemas.com.br/programacao/cinema.php?cod=1" TargetMode="External"/><Relationship Id="rId28" Type="http://schemas.openxmlformats.org/officeDocument/2006/relationships/hyperlink" Target="http://www.ucicinemas.com.br/programacao-17-uci+orient+paralela" TargetMode="External"/><Relationship Id="rId29" Type="http://schemas.openxmlformats.org/officeDocument/2006/relationships/hyperlink" Target="http://www.ucicinemas.com.br/cinema-6-uci+aeroclube" TargetMode="External"/><Relationship Id="rId30" Type="http://schemas.openxmlformats.org/officeDocument/2006/relationships/hyperlink" Target="http://www.unibancocinemas.com.br/em_cartaz/salvador/" TargetMode="External"/><Relationship Id="rId31" Type="http://schemas.openxmlformats.org/officeDocument/2006/relationships/hyperlink" Target="http://www.cineinsite.com.br/" TargetMode="External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hyperlink" Target="http://www.morrodesaopaulo.com./" TargetMode="External"/><Relationship Id="rId35" Type="http://schemas.openxmlformats.org/officeDocument/2006/relationships/hyperlink" Target="http://www.itaparica.ba.gov.br/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praiadoforte.org.br/" TargetMode="External"/><Relationship Id="rId38" Type="http://schemas.openxmlformats.org/officeDocument/2006/relationships/hyperlink" Target="http://www.maua.ba.gov.br/" TargetMode="External"/><Relationship Id="rId39" Type="http://schemas.openxmlformats.org/officeDocument/2006/relationships/hyperlink" Target="http://www.shoppingbarra.com/" TargetMode="External"/><Relationship Id="rId40" Type="http://schemas.openxmlformats.org/officeDocument/2006/relationships/hyperlink" Target="http://www.iguatemisalvador.com.br/main/capa/default.jsp" TargetMode="External"/><Relationship Id="rId41" Type="http://schemas.openxmlformats.org/officeDocument/2006/relationships/hyperlink" Target="http://www.salvadorshopping.com.br/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shoppingparalela.com.br/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5:24:00Z</dcterms:created>
  <dc:creator>Goethe</dc:creator>
  <dc:description/>
  <cp:keywords/>
  <dc:language>en-US</dc:language>
  <cp:lastModifiedBy>lokadmin</cp:lastModifiedBy>
  <dcterms:modified xsi:type="dcterms:W3CDTF">2014-05-21T14:10:00Z</dcterms:modified>
  <cp:revision>9</cp:revision>
  <dc:subject/>
  <dc:title/>
</cp:coreProperties>
</file>