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Lista de participantes</w:t>
      </w:r>
    </w:p>
    <w:p>
      <w:pPr>
        <w:pStyle w:val="Normal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u w:val="single"/>
          <w:lang w:val="pt-BR"/>
        </w:rPr>
        <w:t xml:space="preserve">Nome da escola: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  <w:t xml:space="preserve">Nome do professor: </w:t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 w:eastAsia="en-US"/>
        </w:rPr>
      </w:pPr>
      <w:r>
        <w:rPr>
          <w:sz w:val="28"/>
          <w:szCs w:val="28"/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396875</wp:posOffset>
                </wp:positionV>
                <wp:extent cx="6374130" cy="52787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529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>Declaro que todos os alunos participantes preenchem todos os requisitos, conforme abaix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  <w:t xml:space="preserve">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Assinatura do profess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dições de particip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>Pode participar toda pessoa que estiver estudando alemão como língua estrangeira (não falantes de alemão como língua materna) que tenham nascido nos anos 2001 a 200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>Os alunos participantes precisam estar regularmente matriculados em uma escola pública ou particular de ensino fundamental e médio, e ter alemão como língua estrangeira na grade curricular ou extra-curricul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 xml:space="preserve">Os participantes devem estar cursando o nível de alemão A2, ou seja, ter concluído com sucesso o nível A1, mas ainda não devem estar estudando alemão com o material do nível B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>Não serão admitidos alunos de outros níveis de alemão segundo o Quadro Comum Europeu. Contamos com a anuência das escolas e dos professores em relação a esse ques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>Os pais (uma parte ou ambos) dos alunos participantes não deverão ser falantes da língua alemã como língua mater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>O aluno participante não deverá ter morado por 6 (seis) ou mais meses ininterruptos em um país que adote como língua oficial o alem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56" w:before="0" w:after="16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  <w:t>O aluno não poderá ter frequentado o ensino fundamental ou médio de uma Escola cuja grade curricular seja ministrada em 50% ou mais na língua alemã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503.25pt;height:417pt;mso-wrap-distance-left:9.05pt;mso-wrap-distance-right:9.05pt;mso-wrap-distance-top:0pt;mso-wrap-distance-bottom:0pt;margin-top:-31.25pt;mso-position-vertical-relative:text;margin-left:-2.7pt;mso-position-horizontal-relative:text">
                <v:shadow on="t" color="#375623" offset="1.35pt,1.3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  <w:t>Declaro que todos os alunos participantes preenchem todos os requisitos, conforme abaixo.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pt-BR"/>
                        </w:rPr>
                        <w:t xml:space="preserve">____________________________________________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Assinatura do professor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dições de particip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>Pode participar toda pessoa que estiver estudando alemão como língua estrangeira (não falantes de alemão como língua materna) que tenham nascido nos anos 2001 a 200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>Os alunos participantes precisam estar regularmente matriculados em uma escola pública ou particular de ensino fundamental e médio, e ter alemão como língua estrangeira na grade curricular ou extra-curricul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 xml:space="preserve">Os participantes devem estar cursando o nível de alemão A2, ou seja, ter concluído com sucesso o nível A1, mas ainda não devem estar estudando alemão com o material do nível B1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>Não serão admitidos alunos de outros níveis de alemão segundo o Quadro Comum Europeu. Contamos com a anuência das escolas e dos professores em relação a esse ques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>Os pais (uma parte ou ambos) dos alunos participantes não deverão ser falantes da língua alemã como língua mater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>O aluno participante não deverá ter morado por 6 (seis) ou mais meses ininterruptos em um país que adote como língua oficial o alem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56" w:before="0" w:after="160"/>
                        <w:contextualSpacing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  <w:t>O aluno não poderá ter frequentado o ensino fundamental ou médio de uma Escola cuja grade curricular seja ministrada em 50% ou mais na língua alemã.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lang w:val="pt-BR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1" w:gutter="0" w:header="1414" w:top="2552" w:footer="406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  <w:gridCol w:w="2694"/>
        <w:gridCol w:w="35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ome do al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ata de nascime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Anos/serie escol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Há quanto estuda alemã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ome do al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ata de nascime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Anos/serie escol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Há quanto estuda alemã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ome do al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ata de nascime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Anos/serie escol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Há quanto estuda alemã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pt-BR"/>
              </w:rPr>
            </w:pPr>
            <w:r>
              <w:rPr>
                <w:sz w:val="28"/>
                <w:szCs w:val="28"/>
                <w:u w:val="single"/>
                <w:lang w:val="pt-BR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8" w:right="2552" w:gutter="0" w:header="1414" w:top="1470" w:footer="406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ethe FF Cl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ethe Tite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>
        <w:rFonts w:cs="Goethe FF Clan"/>
      </w:rPr>
    </w:pPr>
    <w:r>
      <w:rPr>
        <w:rFonts w:cs="Goethe FF Cl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24" w:leader="none"/>
        <w:tab w:val="right" w:pos="9356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780020</wp:posOffset>
          </wp:positionH>
          <wp:positionV relativeFrom="paragraph">
            <wp:posOffset>-866140</wp:posOffset>
          </wp:positionV>
          <wp:extent cx="1836420" cy="197548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97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94535</wp:posOffset>
          </wp:positionH>
          <wp:positionV relativeFrom="paragraph">
            <wp:posOffset>-502285</wp:posOffset>
          </wp:positionV>
          <wp:extent cx="1000125" cy="981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7" r="-3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590</wp:posOffset>
          </wp:positionH>
          <wp:positionV relativeFrom="paragraph">
            <wp:posOffset>-368935</wp:posOffset>
          </wp:positionV>
          <wp:extent cx="1733550" cy="8286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>
        <w:rFonts w:cs="Goethe FF Clan"/>
      </w:rPr>
    </w:pPr>
    <w:r>
      <w:rPr>
        <w:rFonts w:cs="Goethe FF Cl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24" w:leader="none"/>
        <w:tab w:val="right" w:pos="9356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780020</wp:posOffset>
          </wp:positionH>
          <wp:positionV relativeFrom="paragraph">
            <wp:posOffset>-866140</wp:posOffset>
          </wp:positionV>
          <wp:extent cx="1836420" cy="1975485"/>
          <wp:effectExtent l="0" t="0" r="0" b="0"/>
          <wp:wrapSquare wrapText="bothSides"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97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94535</wp:posOffset>
          </wp:positionH>
          <wp:positionV relativeFrom="paragraph">
            <wp:posOffset>-502285</wp:posOffset>
          </wp:positionV>
          <wp:extent cx="1000125" cy="981075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7" r="-3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1590</wp:posOffset>
          </wp:positionH>
          <wp:positionV relativeFrom="paragraph">
            <wp:posOffset>-368935</wp:posOffset>
          </wp:positionV>
          <wp:extent cx="1733550" cy="828675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3" r="-2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Goethe FF Clan" w:hAnsi="Goethe FF Clan" w:eastAsia="Goethe FF Clan" w:cs="Times New Roman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16"/>
    </w:rPr>
  </w:style>
  <w:style w:type="character" w:styleId="FuzeileZchn">
    <w:name w:val="Fußzeile Zchn"/>
    <w:qFormat/>
    <w:rPr>
      <w:sz w:val="16"/>
    </w:rPr>
  </w:style>
  <w:style w:type="character" w:styleId="GoetheTitel9">
    <w:name w:val="Goethe Titel 9"/>
    <w:qFormat/>
    <w:rPr>
      <w:rFonts w:ascii="Goethe Titel" w:hAnsi="Goethe Titel" w:cs="Goethe Titel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ender">
    <w:name w:val="Envelope Return"/>
    <w:basedOn w:val="Normal"/>
    <w:pPr>
      <w:spacing w:lineRule="atLeast" w:line="140"/>
    </w:pPr>
    <w:rPr>
      <w:sz w:val="10"/>
    </w:rPr>
  </w:style>
  <w:style w:type="paragraph" w:styleId="Standardbold">
    <w:name w:val="Standard_bold"/>
    <w:basedOn w:val="Normal"/>
    <w:qFormat/>
    <w:pPr/>
    <w:rPr>
      <w:rFonts w:ascii="Goethe FF Clan" w:hAnsi="Goethe FF Clan" w:cs="Goethe FF Clan"/>
      <w:b/>
    </w:rPr>
  </w:style>
  <w:style w:type="paragraph" w:styleId="LinkDate">
    <w:name w:val="LinkDate"/>
    <w:basedOn w:val="Normal"/>
    <w:qFormat/>
    <w:pPr/>
    <w:rPr/>
  </w:style>
  <w:style w:type="paragraph" w:styleId="Info">
    <w:name w:val="Info"/>
    <w:basedOn w:val="Normal"/>
    <w:qFormat/>
    <w:pPr>
      <w:spacing w:lineRule="atLeast" w:line="180"/>
    </w:pPr>
    <w:rPr>
      <w:sz w:val="13"/>
    </w:rPr>
  </w:style>
  <w:style w:type="paragraph" w:styleId="Infobold">
    <w:name w:val="Info_bold"/>
    <w:basedOn w:val="Info"/>
    <w:qFormat/>
    <w:pPr/>
    <w:rPr>
      <w:rFonts w:ascii="Goethe FF Clan" w:hAnsi="Goethe FF Clan" w:cs="Goethe FF Clan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_mitLogo - für Office 97-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56:00Z</dcterms:created>
  <dc:creator>GI-SaoPaulo</dc:creator>
  <dc:description>Template: 2011-01-10</dc:description>
  <cp:keywords/>
  <dc:language>en-US</dc:language>
  <cp:lastModifiedBy>Schuettel, Anke</cp:lastModifiedBy>
  <cp:lastPrinted>2018-02-20T15:32:00Z</cp:lastPrinted>
  <dcterms:modified xsi:type="dcterms:W3CDTF">2018-02-20T22:30:00Z</dcterms:modified>
  <cp:revision>3</cp:revision>
  <dc:subject/>
  <dc:title>Brief</dc:title>
</cp:coreProperties>
</file>