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667"/>
        <w:gridCol w:w="2512"/>
        <w:gridCol w:w="3230"/>
        <w:gridCol w:w="3222"/>
        <w:gridCol w:w="148"/>
      </w:tblGrid>
      <w:tr>
        <w:trPr>
          <w:trHeight w:val="680" w:hRule="exact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4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1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Ordne die Begriffe den passenden Bildern zu!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1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1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513" w:hRule="exac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Studentenwohnheim, das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3270" cy="1528445"/>
                  <wp:effectExtent l="0" t="0" r="0" b="0"/>
                  <wp:docPr id="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27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" w:hRule="exact"/>
        </w:trPr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0" w:type="dxa"/>
            <w:tcBorders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3" w:hRule="exac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Umzug, der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6445" cy="1358265"/>
                  <wp:effectExtent l="0" t="0" r="0" b="0"/>
                  <wp:docPr id="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" w:hRule="exact"/>
        </w:trPr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24" w:leader="none"/>
              </w:tabs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3230" w:type="dxa"/>
            <w:tcBorders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24" w:leader="none"/>
              </w:tabs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3" w:hRule="exac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Wohngemeinschaft, die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7080" cy="1360805"/>
                  <wp:effectExtent l="0" t="0" r="0" b="0"/>
                  <wp:docPr id="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08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" w:hRule="exact"/>
        </w:trPr>
        <w:tc>
          <w:tcPr>
            <w:tcW w:w="3229" w:type="dxa"/>
            <w:gridSpan w:val="3"/>
            <w:tcBorders>
              <w:top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0" w:type="dxa"/>
            <w:tcBorders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3" w:hRule="exac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Kommilitonen, die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0" cy="1320800"/>
                  <wp:effectExtent l="0" t="0" r="0" b="0"/>
                  <wp:docPr id="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  <w:t>Bilder auf dieser Seite: Wikimedia creative commons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ieh dir das Video „Unterkunft finden“ an und beantworte die folgenden Frage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57"/>
      </w:tblGrid>
      <w:tr>
        <w:trPr>
          <w:trHeight w:val="567" w:hRule="exact"/>
        </w:trPr>
        <w:tc>
          <w:tcPr>
            <w:tcW w:w="8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Ana musste sich frühzeitig auf die Suche nach einer Unterkunft machen. Wofür hat sie sich entschieden?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7" name="Bild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Wohngemeinschaft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Bild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eigene Wohnung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Bild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in (Studenten)Wohnheim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416"/>
        <w:gridCol w:w="3329"/>
      </w:tblGrid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er hat Ana zu Beginn sehr viel geholfen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Study-Buddy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International Office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Welcome-Center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as macht ein Study-Buddy?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20" w:after="0"/>
              <w:rPr/>
            </w:pPr>
            <w:r>
              <w:rPr>
                <w:sz w:val="20"/>
                <w:szCs w:val="20"/>
              </w:rPr>
              <w:t>Sich um Studierende aus dem Ausland kümmern und ihnen helfen.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20" w:after="0"/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Sich um die Fitness und die Ernährung der Studierende kümmern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Für Studierende einkaufen, Koffer tragen und die Wohnung putzen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416"/>
        <w:gridCol w:w="2080"/>
        <w:gridCol w:w="1249"/>
      </w:tblGrid>
      <w:tr>
        <w:trPr>
          <w:trHeight w:val="567" w:hRule="exact"/>
        </w:trPr>
        <w:tc>
          <w:tcPr>
            <w:tcW w:w="828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Tim hat ein paar Semester im Studentenwohnheim gelebt. Wohin ist er danach umgezogen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eine Familie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20" w:after="0"/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ein Hotel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eine WG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28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elchen Vorteil gibt es im Wohnheim?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 ist immer was los.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 hat seine Ruhe.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 zahlt keine Miete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Ergänze nun die folgenden Lücken im Text, ohne das Video zu sehen. Die Begriffe im Kasten helfen dir dabei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700" w:type="pct"/>
        <w:jc w:val="left"/>
        <w:tblInd w:w="-117" w:type="dxa"/>
        <w:tblLayout w:type="fixed"/>
        <w:tblCellMar>
          <w:top w:w="454" w:type="dxa"/>
          <w:left w:w="454" w:type="dxa"/>
          <w:bottom w:w="454" w:type="dxa"/>
          <w:right w:w="454" w:type="dxa"/>
        </w:tblCellMar>
      </w:tblPr>
      <w:tblGrid>
        <w:gridCol w:w="9058"/>
      </w:tblGrid>
      <w:tr>
        <w:trPr>
          <w:trHeight w:val="1068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50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tudy-Buddys    –    Kommilitonen    –    Zusammenleben    –    Unterkunft</w:t>
              <w:br/>
              <w:t>Wohngemeinschaft    –    Studentenwohnheime    –    Wohnzimmer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</w:rPr>
        <w:t xml:space="preserve">Wenn man ein Studium beginnt, ist es meistens der Fall, dass man das Elternhaus verlässt. Also muss man sofort nach einer ______________________ suchen. Für Studierende kommen teure Wohnungen nicht in Frage. Deshalb gibt es vom Studentenwerk sogenannte _____________________________. Dort wohnen viele Studenten in einem Gebäude, aber jeder hat sein eigenes Zimmer. Eine Alternative    ist eine ________________________. Hier hat ebenfalls jeder sein eigenes Zimmer, aber die Küche, das ______________________ und das Bad werden geteilt. In einer Wohngemeinschaft findet eher ein geselliges _______________________ statt. Oft nehmen sich Studierende aus dem gleichen Studiengang eine WG zusammen. Dann sind sie in der Uni nicht nur _______________________, sondern in der WG werden sie fast wie eine richtige Familie. Wenn ein internationaler Student aus dem Ausland kommt, gibt es die sogenannten ___________________________, die die Studenten aufnehmen und ihnen bei der Orientierung helfen.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. Wenn du im Ausland studieren könntest, für welche Wohnvariante würdest du dich entscheiden und warum? Sprich mit deiner Partnerin / deinem Partner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5"/>
      <w:footerReference w:type="default" r:id="rId26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3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8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2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9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3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5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5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6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0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248920"/>
              <wp:effectExtent l="0" t="0" r="0" b="0"/>
              <wp:wrapSquare wrapText="bothSides"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Dein Studium in Deutschland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6. Unterkunft find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9.6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Dein Studium in Deutschland</w:t>
                          </w:r>
                        </w:p>
                        <w:p>
                          <w:pPr>
                            <w:pStyle w:val="Normal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6. Unterkunft find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  <w:sz w:val="1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Arial" w:hAnsi="Lucida Grande;Arial" w:cs="Lucida Grande;Arial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spacing w:val="4"/>
    </w:rPr>
  </w:style>
  <w:style w:type="character" w:styleId="KommentarthemaZchn">
    <w:name w:val="Kommentarthema Zchn"/>
    <w:qFormat/>
    <w:rPr>
      <w:rFonts w:ascii="Arial" w:hAnsi="Arial" w:cs="Arial"/>
      <w:b/>
      <w:bCs/>
      <w:spacing w:val="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Arial" w:hAnsi="Lucida Grande;Arial" w:cs="Lucida Grande;Arial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  <w:lang w:val="en-US" w:bidi="he-IL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9:57:00Z</dcterms:created>
  <dc:creator>Verena</dc:creator>
  <dc:description/>
  <cp:keywords/>
  <dc:language>en-US</dc:language>
  <cp:lastModifiedBy>Barchfeld, Christiane</cp:lastModifiedBy>
  <cp:lastPrinted>2013-11-22T10:00:00Z</cp:lastPrinted>
  <dcterms:modified xsi:type="dcterms:W3CDTF">2016-06-01T06:36:00Z</dcterms:modified>
  <cp:revision>3</cp:revision>
  <dc:subject/>
  <dc:title/>
</cp:coreProperties>
</file>