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Finde das gesuchte Wort im Buchstabenkasten! Achtung! Die Begriffe können auch getrennt in zwei Zeilen stehen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sz w:val="22"/>
          <w:szCs w:val="22"/>
        </w:rPr>
        <w:t>Wenn man sich in der Uni zum Studieren anmeldet: __________________________.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sz w:val="22"/>
          <w:szCs w:val="22"/>
        </w:rPr>
        <w:t xml:space="preserve">Ein festgelegter Termin:__________________________.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sz w:val="22"/>
          <w:szCs w:val="22"/>
        </w:rPr>
        <w:t>Man muss sich versichern, falls man krank wird:______________________________.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sz w:val="22"/>
          <w:szCs w:val="22"/>
        </w:rPr>
        <w:t>Büro zum Empfang der Studierenden: 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sz w:val="22"/>
          <w:szCs w:val="22"/>
        </w:rPr>
        <w:t>Offizielle Bestätigung der Studienaufnahme: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ind w:left="360" w:hanging="360"/>
        <w:rPr/>
      </w:pPr>
      <w:r>
        <w:rPr>
          <w:sz w:val="22"/>
          <w:szCs w:val="22"/>
        </w:rPr>
        <w:t xml:space="preserve">Ein Dokument, das bestätigt, dass man Studierende/Studierender ist: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sz w:val="22"/>
          <w:szCs w:val="22"/>
        </w:rPr>
        <w:t>Als Student/Studentin bekommt man oft Preisnachlasse: 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sz w:val="22"/>
          <w:szCs w:val="22"/>
        </w:rPr>
        <w:t xml:space="preserve">Die Kurse in der Uni werden auch ____________________________ genann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</w:t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Ü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Ä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Ü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Ä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Ä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666"/>
        <w:gridCol w:w="7202"/>
        <w:gridCol w:w="977"/>
        <w:gridCol w:w="791"/>
        <w:gridCol w:w="142"/>
      </w:tblGrid>
      <w:tr>
        <w:trPr>
          <w:trHeight w:val="680" w:hRule="exact"/>
        </w:trPr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6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Sieh dir das Video an und entscheide, ob die Aussagen zu Ana und ihrer Einschreibung richtig oder falsch sind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6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6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424" w:hRule="atLeast"/>
        </w:trPr>
        <w:tc>
          <w:tcPr>
            <w:tcW w:w="791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</w:rPr>
              <w:t>Richtig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</w:rPr>
              <w:t>Falsch</w:t>
            </w:r>
          </w:p>
        </w:tc>
      </w:tr>
      <w:tr>
        <w:trPr>
          <w:trHeight w:val="474" w:hRule="atLeast"/>
        </w:trPr>
        <w:tc>
          <w:tcPr>
            <w:tcW w:w="791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bald Ana in Deutschland ankam, musste sie die Einschreibung durchführen, da diese an Fristen gebunden ist.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3" name="Bild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4" name="Bild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7" w:hRule="atLeast"/>
        </w:trPr>
        <w:tc>
          <w:tcPr>
            <w:tcW w:w="791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791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r die Einschreibung braucht man noch keine deutsche Krankenversicherung.</w:t>
            </w:r>
          </w:p>
          <w:p>
            <w:pPr>
              <w:pStyle w:val="Normal"/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5" name="Bild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6" name="Bild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" w:hRule="exact"/>
        </w:trPr>
        <w:tc>
          <w:tcPr>
            <w:tcW w:w="791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79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 Einschreibung findet im Studierendensekretariat statt. Dort erhält man auch eine Immatrikulationsbescheinigung.</w:t>
            </w:r>
          </w:p>
          <w:p>
            <w:pPr>
              <w:pStyle w:val="Normal"/>
              <w:tabs>
                <w:tab w:val="clear" w:pos="708"/>
                <w:tab w:val="left" w:pos="3770" w:leader="none"/>
              </w:tabs>
              <w:spacing w:before="100" w:after="80"/>
              <w:ind w:right="28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7" name="Bild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8" name="Bild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ld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exact"/>
        </w:trPr>
        <w:tc>
          <w:tcPr>
            <w:tcW w:w="79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r die Einschreibung braucht man sehr viele Dokumente.</w:t>
            </w:r>
          </w:p>
          <w:p>
            <w:pPr>
              <w:pStyle w:val="Normal"/>
              <w:tabs>
                <w:tab w:val="clear" w:pos="708"/>
                <w:tab w:val="left" w:pos="3770" w:leader="none"/>
              </w:tabs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exact"/>
        </w:trPr>
        <w:tc>
          <w:tcPr>
            <w:tcW w:w="79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r die Kurse kann man sich nicht online einschreiben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exact"/>
        </w:trPr>
        <w:tc>
          <w:tcPr>
            <w:tcW w:w="79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 Welcome Center hilft bei der Auswahl der Kurse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" w:hRule="exact"/>
        </w:trPr>
        <w:tc>
          <w:tcPr>
            <w:tcW w:w="79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napToGrid w:val="false"/>
              <w:spacing w:before="80" w:after="8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Beschreibe deiner Partnerin oder deinem Partner in eigenen Worten den Verlauf der Einschreibung. Du kannst dir vorher Notizen machen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00"/>
        <w:gridCol w:w="815"/>
        <w:gridCol w:w="8422"/>
      </w:tblGrid>
      <w:tr>
        <w:trPr>
          <w:trHeight w:val="113" w:hRule="exact"/>
        </w:trPr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restart"/>
            <w:tcBorders/>
            <w:tcMar>
              <w:left w:w="142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izen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tcMar>
              <w:left w:w="142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2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20" w:hRule="exact"/>
        </w:trPr>
        <w:tc>
          <w:tcPr>
            <w:tcW w:w="9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4. Die folgenden Sätze sind durcheinander gekommen. Bringe die Satzteile wieder in die richtige Reihenfolge!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1. muss / man / vor / des / Studiums / Start / dem / vor / einschreiben / sich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2. Immatrikulationsbescheinigung / der / Nachweis / heißt / der / Einschreibung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3. wenn / du / eingeschrieben / erst / bist, / du / die / darfst / Lehrveranstaltungen / besuchen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4. die / findet / Einschreibung / statt / im / Hochschule / der / Studierendensekretariat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5. oft / kurz / die / für / Einschreibung / Fristen / die / sind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6. die / für / Einschreibung / du / brauchst / Unterlagen / mehrere, / zum / wie / Beispiel / Krankenversicherung / eine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18"/>
      <w:footerReference w:type="default" r:id="rId19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6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21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5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2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3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3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3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3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2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18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8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19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3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248920"/>
              <wp:effectExtent l="0" t="0" r="0" b="0"/>
              <wp:wrapSquare wrapText="bothSides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Dein Studium in Deutschland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8. Einschreibung durchführe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9.6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Dein Studium in Deutschland</w:t>
                          </w:r>
                        </w:p>
                        <w:p>
                          <w:pPr>
                            <w:pStyle w:val="Normal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8. Einschreibung durchführe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5pt;height:10.5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Arial"/>
      <w:sz w:val="1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;Arial" w:hAnsi="Lucida Grande;Arial" w:cs="Lucida Grande;Arial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spacing w:val="4"/>
    </w:rPr>
  </w:style>
  <w:style w:type="character" w:styleId="KommentarthemaZchn">
    <w:name w:val="Kommentarthema Zchn"/>
    <w:qFormat/>
    <w:rPr>
      <w:rFonts w:ascii="Arial" w:hAnsi="Arial" w:cs="Arial"/>
      <w:b/>
      <w:bCs/>
      <w:spacing w:val="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;Arial" w:hAnsi="Lucida Grande;Arial" w:cs="Lucida Grande;Arial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  <w:lang w:val="en-US" w:bidi="he-IL"/>
    </w:rPr>
  </w:style>
  <w:style w:type="paragraph" w:styleId="Kommentarthema">
    <w:name w:val="Kommentarthema"/>
    <w:basedOn w:val="Kommentartext"/>
    <w:next w:val="Kommentartext"/>
    <w:qFormat/>
    <w:pPr/>
    <w:rPr>
      <w:b/>
      <w:bCs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0:02:00Z</dcterms:created>
  <dc:creator>Verena</dc:creator>
  <dc:description/>
  <dc:language>en-US</dc:language>
  <cp:lastModifiedBy>scholz</cp:lastModifiedBy>
  <cp:lastPrinted>2013-11-22T10:00:00Z</cp:lastPrinted>
  <dcterms:modified xsi:type="dcterms:W3CDTF">2016-05-31T20:02:00Z</dcterms:modified>
  <cp:revision>2</cp:revision>
  <dc:subject/>
  <dc:title/>
</cp:coreProperties>
</file>